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b/>
          <w:sz w:val="24"/>
          <w:szCs w:val="24"/>
        </w:rPr>
        <w:t xml:space="preserve">ПРИЛОЖЕНИЕ 4              </w:t>
      </w:r>
      <w:r>
        <w:rPr>
          <w:sz w:val="24"/>
          <w:szCs w:val="24"/>
        </w:rPr>
        <w:t xml:space="preserve">                                                                                 к решению №15   от 24.12.2015  года   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4 сессии пятого созыва</w:t>
      </w:r>
    </w:p>
    <w:p>
      <w:pPr>
        <w:pStyle w:val="Normal"/>
        <w:ind w:left="4956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Заречного сельсовета Тогучинского района Новосибирской области  на 2016 год и плановые периоды  2017 и 2018 годы» </w:t>
      </w:r>
    </w:p>
    <w:p>
      <w:pPr>
        <w:pStyle w:val="Normal"/>
        <w:ind w:left="4956" w:firstLine="162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естного бюджета  Заречного сельсовета Тогучинского района Новосибирской области на 2016 год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2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8 50 00000 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2 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.1 ст.224 Налогового кодекс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4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1 02020 01 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.лиц.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10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товары (работы, услуги) реализуемые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,9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зы по подакцизным товарам(продукции), производимым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9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 103 0223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03 0224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и (или)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03 0225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2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2,8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2 1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,8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2 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.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2 1 06 06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6 0601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.394 Налогового кодекс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</w:tr>
      <w:tr>
        <w:trPr>
          <w:trHeight w:val="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3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.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.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 1 06 06043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 в соответствии с подпунктом 1 пункта 1 ст.394 Налогового кодекса РФ и применяемым к объектам  налогообложения, расположенным в граница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</w:t>
            </w:r>
          </w:p>
        </w:tc>
      </w:tr>
      <w:tr>
        <w:trPr>
          <w:trHeight w:val="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 в соответствии с подпунктом 1 пункта 1 ст.394 Налогового кодекса РФ и применяемым к объектам  налогообложения, расположенным в границах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</w:t>
            </w:r>
          </w:p>
        </w:tc>
      </w:tr>
      <w:tr>
        <w:trPr>
          <w:trHeight w:val="1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08 04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0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8</w:t>
            </w:r>
          </w:p>
        </w:tc>
      </w:tr>
      <w:tr>
        <w:trPr>
          <w:trHeight w:val="1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  1 13 01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</w:t>
            </w:r>
          </w:p>
        </w:tc>
      </w:tr>
      <w:tr>
        <w:trPr>
          <w:trHeight w:val="1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 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5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5 2 02 01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Ф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6</w:t>
            </w:r>
          </w:p>
        </w:tc>
      </w:tr>
      <w:tr>
        <w:trPr>
          <w:trHeight w:val="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5 2 02 01001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6</w:t>
            </w:r>
          </w:p>
        </w:tc>
      </w:tr>
      <w:tr>
        <w:trPr>
          <w:trHeight w:val="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5 202  01001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,6</w:t>
            </w:r>
          </w:p>
        </w:tc>
      </w:tr>
      <w:tr>
        <w:trPr>
          <w:trHeight w:val="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55 202 02216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5 202 02216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5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 2 02 02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0</w:t>
            </w:r>
          </w:p>
        </w:tc>
      </w:tr>
      <w:tr>
        <w:trPr>
          <w:trHeight w:val="5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2 02 02999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5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 202 03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9</w:t>
            </w:r>
          </w:p>
        </w:tc>
      </w:tr>
      <w:tr>
        <w:trPr>
          <w:trHeight w:val="5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2 02 03015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 первичного воинского учета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 2 02 03015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1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 202 03024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 202 03024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056,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Таблица 2  приложения 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ходы местного бюджета  Заречного сельсовета Тогучинского района Новосибирской области на 2017 и 2018 год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тыс. руб.)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97"/>
        <w:gridCol w:w="946"/>
        <w:gridCol w:w="900"/>
      </w:tblGrid>
      <w:tr>
        <w:trPr>
          <w:trHeight w:val="1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1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82 </w:t>
            </w:r>
            <w:r>
              <w:rPr>
                <w:b/>
                <w:sz w:val="24"/>
                <w:szCs w:val="24"/>
                <w:lang w:val="en-US"/>
              </w:rPr>
              <w:t xml:space="preserve">1 00 00000 00 0000 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6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82  1 01 00000 00 0000 0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.1 ст.224 Налогового кодекса Р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01 02020 01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.лиц.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103 00000 00 0000 0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товары (работы , услуги) реализуемые на территории Р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03 02000 01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зы по подакцизным товарам(продукции), производимым на территории Р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03 02230 01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03 02240 01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и (или)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03 02250 01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103 02260 01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2 105 03010 01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2 1 06 00000 00 0000 0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.лиц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2 1 06 06000 00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6 06033 00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.394 Налогового кодекса Р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.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6 06043 00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.394 Налогового кодекса Р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</w:t>
            </w:r>
          </w:p>
        </w:tc>
      </w:tr>
      <w:tr>
        <w:trPr>
          <w:trHeight w:val="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 в соответствии с подпунктом 1 пункта 1 ст.394 Налогового кодекса РФ и применяемым к объектам  налогообложения, расположенным в границах поселе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</w:t>
            </w:r>
          </w:p>
        </w:tc>
      </w:tr>
      <w:tr>
        <w:trPr>
          <w:trHeight w:val="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 108 04020 00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>
          <w:trHeight w:val="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08 04020 01 0000 11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1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11 05035 00 0000 1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2</w:t>
            </w:r>
          </w:p>
        </w:tc>
      </w:tr>
      <w:tr>
        <w:trPr>
          <w:trHeight w:val="1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11 05035 10 0000 12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2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 1 13 01000 00 0000 13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8</w:t>
            </w:r>
          </w:p>
        </w:tc>
      </w:tr>
      <w:tr>
        <w:trPr>
          <w:trHeight w:val="2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13 01995 10 0000 13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55 2 00 00000 00 0000 0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5 2 02 00000 00 0000 00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5 2 02 01000 00 0000 15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Ф и муниципальных образова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,8</w:t>
            </w:r>
          </w:p>
        </w:tc>
      </w:tr>
      <w:tr>
        <w:trPr>
          <w:trHeight w:val="1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5 2 02 01001 10 0000 15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обеспечен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,8</w:t>
            </w:r>
          </w:p>
        </w:tc>
      </w:tr>
      <w:tr>
        <w:trPr>
          <w:trHeight w:val="7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 202 03024 00 0000 15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7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 202 03024 10 0000 15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 2 02 04000 00 0000 15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2 02 04999 00 000015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2 02 04999 10 000015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 поселений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9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1:26:00Z</dcterms:created>
  <dc:creator>User</dc:creator>
  <dc:description/>
  <cp:keywords/>
  <dc:language>en-US</dc:language>
  <cp:lastModifiedBy>Зинаеда</cp:lastModifiedBy>
  <cp:lastPrinted>2015-12-24T15:30:00Z</cp:lastPrinted>
  <dcterms:modified xsi:type="dcterms:W3CDTF">2015-12-24T10:32:00Z</dcterms:modified>
  <cp:revision>8</cp:revision>
  <dc:subject/>
  <dc:title/>
</cp:coreProperties>
</file>